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éliorations et Nouveautés NCSIMUL 8.1.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se : Environnement et Ergonomie 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rection d'un problème de gestion des répertoires lors de l'utilisation des fonctions d'import et d'export de gamm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rection d'un problème de gestion des paramètres de simulation lors de l'utilisation des fonctions d'import et d'export de gamm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rection d'un problème de gestion des droits d'administration sur les utilisateurs NCSIMU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élioration de la gestion des répertoires associés aux utilisateurs NCSIMU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ection 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ulation NCMAC 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élioration générale de l’algorithme de calcul d’enlèvement de matièr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ulation NCMOLD 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ulation NCCUT 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mulation NCVERIFY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sure / Plans de coupes 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ARE: Comparaison Pièce usinée - CAO théoriqu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brairie OUTILS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élioration de la gestion des propriétés des outil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chine Outil, MOCN, NCMOTION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tion des parcours outils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moire Universelle 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éliorations et ajout de fonctions inter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RFACES CAO Import-Export 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rection des problèmes de gestion des données lors de l'utilisation des fonctions d'import et d'export de gamme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oto Réalisme 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</w:rPr>
        <w:t>NCPROFIL: Générateur de profils 2D,</w:t>
      </w:r>
      <w:r>
        <w:rPr>
          <w:rFonts w:cs="Arial" w:ascii="Arial" w:hAnsi="Arial"/>
          <w:b/>
          <w:color w:val="000000"/>
          <w:sz w:val="22"/>
        </w:rPr>
        <w:t xml:space="preserve"> attachements et brut extrudé</w:t>
      </w:r>
      <w:r>
        <w:rPr>
          <w:rFonts w:cs="Arial" w:ascii="Arial" w:hAnsi="Arial"/>
          <w:b/>
          <w:sz w:val="22"/>
        </w:rPr>
        <w:t>s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s de nouveauté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t-Line: Liste des appels clients concernés 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07.118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316.108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60.173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542.26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560.11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560.12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.136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5"/>
          <w:cols w:num="6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7" w:right="1417" w:gutter="0" w:header="0" w:top="1417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 3;Symbol" w:hAnsi="Wingdings 3;Symbol" w:cs="Wingdings 3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3;Symbol" w:hAnsi="Wingdings 3;Symbol" w:cs="Wingdings 3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;Symbol" w:hAnsi="Wingdings 3;Symbol" w:cs="Wingdings 3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;Symbol" w:hAnsi="Wingdings 3;Symbol" w:cs="Wingdings 3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;Symbol" w:hAnsi="Monotype Sorts;Symbol" w:cs="Monotype Sorts;Symbol"/>
    </w:rPr>
  </w:style>
  <w:style w:type="character" w:styleId="WW8Num11z0">
    <w:name w:val="WW8Num11z0"/>
    <w:qFormat/>
    <w:rPr>
      <w:rFonts w:ascii="Wingdings 3;Symbol" w:hAnsi="Wingdings 3;Symbol" w:cs="Wingdings 3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18"/>
      <w:lang w:val="en-US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7:16:00Z</dcterms:created>
  <dc:creator>SPRING</dc:creator>
  <dc:description/>
  <dc:language>en-US</dc:language>
  <cp:lastModifiedBy>SPRING TECHNOLOGIES</cp:lastModifiedBy>
  <cp:lastPrinted>2005-02-15T17:28:00Z</cp:lastPrinted>
  <dcterms:modified xsi:type="dcterms:W3CDTF">2005-09-05T14:21:00Z</dcterms:modified>
  <cp:revision>214</cp:revision>
  <dc:subject>Release Bulletin FR</dc:subject>
  <dc:title>Release Bulletin FR</dc:title>
</cp:coreProperties>
</file>