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  <w:t>Release Bulletin NCSIMUL 8.1.6</w:t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Base : Environment and  Ergonomic :</w:t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Correction of a directories management problem when using job import/export function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Correction of a simulation parameters management problem when using job import/export function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Correction of an administration rights management problem for NCSIMUL user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Improvements of directories management for NCSIMUL users.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Protection :</w:t>
      </w:r>
    </w:p>
    <w:p>
      <w:pPr>
        <w:pStyle w:val="Normal"/>
        <w:jc w:val="both"/>
        <w:rPr>
          <w:rFonts w:ascii="Arial" w:hAnsi="Arial" w:eastAsia="Arial" w:cs="Arial"/>
          <w:sz w:val="18"/>
          <w:lang w:val="en-US"/>
        </w:rPr>
      </w:pPr>
      <w:r>
        <w:rPr>
          <w:rFonts w:eastAsia="Arial" w:cs="Arial" w:ascii="Arial" w:hAnsi="Arial"/>
          <w:sz w:val="18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No upgrades.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NCMAC Simulation :</w:t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Improvements of the material removal calculation algorithm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NCMOLD  Simulation:</w:t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No upgrade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NCCUT  Simulation:</w:t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No upgrade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NCVERIFY  Simulation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No upgrades.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Measure / Cut Planes :</w:t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No upgrades.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COMPARE: Comparison machining result versus CAD model 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No upgrades.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TOOL Library 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Improvements of tools properties managemen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Machine Tool, NCMOTION 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No upgrade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NCTapes Editor 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No upgrade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Universal Controller :</w:t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Addition and improvements of internal function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CAD INTERFACES Import-Export 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Correction of data management problems when using job import/export functions.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Photo rendering 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No upgrades.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CPROFIL: 2D profiles 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No upgrades.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Hot-Line: List of impacted customers calls:</w:t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107.118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1316.108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260.173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4542.26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4560.11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4560.12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9.136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6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altName w:val="Symbol"/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both"/>
      <w:outlineLvl w:val="0"/>
    </w:pPr>
    <w:rPr>
      <w:rFonts w:ascii="Arial" w:hAnsi="Arial" w:cs="Arial"/>
      <w:b/>
      <w:sz w:val="22"/>
      <w:lang w:val="en-US"/>
    </w:rPr>
  </w:style>
  <w:style w:type="character" w:styleId="WW8Num2z0">
    <w:name w:val="WW8Num2z0"/>
    <w:qFormat/>
    <w:rPr>
      <w:rFonts w:ascii="Wingdings 3;Symbol" w:hAnsi="Wingdings 3;Symbol" w:cs="Wingdings 3;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Monotype Sorts;Symbol" w:hAnsi="Monotype Sorts;Symbol" w:cs="Monotype Sorts;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Arial" w:hAnsi="Arial" w:cs="Arial"/>
      <w:sz w:val="18"/>
      <w:lang w:val="en-US"/>
    </w:rPr>
  </w:style>
  <w:style w:type="paragraph" w:styleId="Retraitcorpsdetexte2">
    <w:name w:val="Retrait corps de texte 2"/>
    <w:basedOn w:val="Normal"/>
    <w:qFormat/>
    <w:pPr>
      <w:ind w:left="1416" w:hanging="0"/>
      <w:jc w:val="both"/>
    </w:pPr>
    <w:rPr>
      <w:rFonts w:ascii="Arial" w:hAnsi="Arial" w:cs="Arial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16:05:00Z</dcterms:created>
  <dc:creator>SPRING</dc:creator>
  <dc:description/>
  <dc:language>en-US</dc:language>
  <cp:lastModifiedBy>SPRING TECHNOLOGIES</cp:lastModifiedBy>
  <cp:lastPrinted>2005-02-15T17:29:00Z</cp:lastPrinted>
  <dcterms:modified xsi:type="dcterms:W3CDTF">2005-09-05T14:28:00Z</dcterms:modified>
  <cp:revision>153</cp:revision>
  <dc:subject>Release Bulletin US</dc:subject>
  <dc:title>Release Bulletin US</dc:title>
</cp:coreProperties>
</file>